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William Faulkner's </w:t>
      </w:r>
      <w:r>
        <w:rPr>
          <w:rFonts w:cs="Times New Roman"/>
          <w:b/>
          <w:i/>
        </w:rPr>
        <w:t>AS I LAY DY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Anse B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35, 105, 1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Addie B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Cash B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82, 96, 165, 232, 25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Darl B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3, 10, 16, 39, 47, 75, 94, 97, 103, 107, 128, 141, 156, 180, 206, 212, 218, 226, 2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Jewel B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Dewey Dell D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26, 58, 120, 2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Vardaman Bun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53, 65, 84, 100, 150, 194, 210, 214, 223, 2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Vernon T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29, 68, 85, 123, 137, 1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Cora T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6, 21, 1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Doc Peabo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41, 2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Armst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Mosel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MacGow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2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The Reverend Mr. Whitfie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Sam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pare a 3-5 minute oral report on your asigned character. You may choose to examine (but are not limited to) the followi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) The reliability of the narrative perspective (what biases? what reasons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) The diction and tone of the speak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) The speaker's attitude toward other charac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) The "objective" revelation of other charaters through dialog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) The position of the speaker's appearance(s) in the nov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